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06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b/>
          <w:caps/>
          <w:szCs w:val="28"/>
        </w:rPr>
        <w:t>АДМИНИСТРАЦИЯ  БУЛГАКОВСКОГО СЕЛЬСКОГО ПОСЕЛЕНИЯ ДУХОВЩИНСКОГО РАЙОНА  Смоленской 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40"/>
          <w:sz w:val="32"/>
          <w:szCs w:val="32"/>
        </w:rPr>
      </w:pPr>
      <w:r>
        <w:rPr>
          <w:b/>
          <w:caps/>
          <w:spacing w:val="40"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caps/>
          <w:spacing w:val="40"/>
          <w:sz w:val="32"/>
          <w:szCs w:val="32"/>
        </w:rPr>
      </w:pPr>
      <w:r>
        <w:rPr>
          <w:b/>
          <w:caps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aps/>
          <w:spacing w:val="40"/>
          <w:sz w:val="28"/>
          <w:szCs w:val="28"/>
        </w:rPr>
      </w:pPr>
      <w:r>
        <w:rPr>
          <w:b/>
          <w:caps/>
          <w:spacing w:val="4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2.11.2023 г.                       № 39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</w:t>
            </w:r>
            <w:r>
              <w:rPr>
                <w:bCs/>
                <w:sz w:val="28"/>
                <w:szCs w:val="28"/>
              </w:rPr>
              <w:t xml:space="preserve">основных направлений долговой политики муниципального образования </w:t>
            </w:r>
            <w:r>
              <w:rPr>
                <w:sz w:val="28"/>
              </w:rPr>
              <w:t xml:space="preserve">Булгаковского сельского поселения Духовщинского района Смоленской области </w:t>
            </w:r>
            <w:r>
              <w:rPr>
                <w:bCs/>
                <w:sz w:val="28"/>
                <w:szCs w:val="28"/>
              </w:rPr>
              <w:t>на 2024 год и на плановый период 2025 и 2026 годов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пунктом 13 статьи 107.1 Бюджетного кодекса Российской Федерации, в целях реализации ответственной долговой политики муниципального образования Булгаковского сельского поселения Духовщинского района Смоленской области и повышения ее эффектив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основные </w:t>
      </w:r>
      <w:hyperlink w:anchor="Par30">
        <w:r>
          <w:rPr>
            <w:rStyle w:val="InternetLink"/>
            <w:sz w:val="28"/>
            <w:szCs w:val="28"/>
          </w:rPr>
          <w:t>направления</w:t>
        </w:r>
      </w:hyperlink>
      <w:r>
        <w:rPr>
          <w:sz w:val="28"/>
          <w:szCs w:val="28"/>
        </w:rPr>
        <w:t xml:space="preserve"> долговой политики муниципального образования Булгаковского сельского поселения Духовщинского района Смоленской области  на 2024 год и на плановый период 2025 и 2026 годов.</w:t>
      </w:r>
    </w:p>
    <w:p>
      <w:pPr>
        <w:pStyle w:val="ConsPlusNormal"/>
        <w:spacing w:before="20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Распоряжение Администрации Булгаковского сельского поселения Духовщинского района Смоленской области  от  01.11.2022 г. № 45-р  «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ии основных направлений долговой политики муниципального образования Булгаковского сельского поселения Духовщинского района Смоленской области на 2023 год и на плановый период 2024 и 2025 годов»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ть утратившим силу с 01 января 2024 года.</w:t>
      </w:r>
    </w:p>
    <w:p>
      <w:pPr>
        <w:pStyle w:val="ConsPlusNormal"/>
        <w:spacing w:before="20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 1 января 2024 год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лгаковского сельского 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щинского  района  Смоленской  области                                      Т.И. Саза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 распоряжению Администрации Булгаковского сельского поселения Духовщинского района Смоленской области  </w:t>
            </w:r>
          </w:p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«02»   ноября  2023 года  № 39-р</w:t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направления долговой политики муниципального образования </w:t>
      </w:r>
      <w:r>
        <w:rPr>
          <w:b/>
          <w:sz w:val="28"/>
          <w:szCs w:val="28"/>
        </w:rPr>
        <w:t xml:space="preserve">Булгаковского сельского поселения Духовщинского района Смоленской области  </w:t>
      </w:r>
      <w:r>
        <w:rPr>
          <w:b/>
          <w:bCs/>
          <w:sz w:val="28"/>
          <w:szCs w:val="28"/>
        </w:rPr>
        <w:t>на 2024 год и на плановый период 2025 и 2026 годов</w:t>
      </w:r>
    </w:p>
    <w:p>
      <w:pPr>
        <w:pStyle w:val="Normal"/>
        <w:ind w:right="-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 Долговая политика муниципального образования </w:t>
      </w:r>
      <w:r>
        <w:rPr>
          <w:sz w:val="28"/>
        </w:rPr>
        <w:t xml:space="preserve">Булгаковского сельского поселения Духовщинского района Смоленской области  </w:t>
      </w:r>
      <w:r>
        <w:rPr>
          <w:sz w:val="28"/>
          <w:szCs w:val="28"/>
        </w:rPr>
        <w:t xml:space="preserve">(далее - долговая политика) является неотъемлемой частью бюджетной политики муниципального образования </w:t>
      </w:r>
      <w:r>
        <w:rPr>
          <w:sz w:val="28"/>
        </w:rPr>
        <w:t xml:space="preserve">Булгаковского сельского поселения Духовщинского района Смоленской области  </w:t>
      </w:r>
      <w:r>
        <w:rPr>
          <w:sz w:val="28"/>
          <w:szCs w:val="28"/>
        </w:rPr>
        <w:t>(далее - муниципальное образование) и определяет стратегию управления муниципальным  долгом муниципального образования (далее - муниципальный долг), направленную на эффективное управление муниципальным долго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правление муниципальным долгом является важнейшим элементом финансовой политики Администрации Булгаковского сельского поселения Духовщинского района Смоленской области  и представляет совокупность мероприятий по регулированию его объема и структуры, определению условий и осуществлению заимствований, обслуживанию и погашению муниципального долга, предоставлению муниципальных гарантий муниципального образования (далее – муниципальные гарантии), контролю за эффективным использованием заимствован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Итоги реализации долговой политик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Динамика показателей долговой политик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1418"/>
        <w:gridCol w:w="152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eastAsia="Calibri"/>
                <w:sz w:val="24"/>
                <w:szCs w:val="24"/>
              </w:rPr>
              <w:t>01.01.20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1.01.2022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1.01.2023г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ый долг, тыс.руб.</w:t>
            </w:r>
          </w:p>
          <w:p>
            <w:pPr>
              <w:pStyle w:val="Normal"/>
              <w:ind w:right="-1" w:hanging="0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i/>
                <w:sz w:val="21"/>
                <w:szCs w:val="21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едиты кредитных организаций в валюте РФ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служивание муниципального долг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ля расходов на обслуживание муниципального долга в расходах бюджета муниципального образования,  за исключением расходов за счет субвенций от других бюджетов бюджетной системы Российской Федерации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сновные факторы, определяющие характер и на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вой полит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долговых обязательств муниципального образования (далее – долговые обязательства) состоит из следующих этапов: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расходов на обслуживание муниципального долга и исполнение муниципальных гарантий муниципального образования;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привлечения муниципальных заимствований муниципального образования (далее – муниципальные заимствования);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предоставления муниципальных гарантий.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расходов на погашение и обслуживание долговых обязательств оценивается возможность осуществления данных расходов за счет доходов бюджета муниципального образования на очередной финансовый год и плановый период.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вновь привлекаемых муниципальных заимствований и принятии новых обязательств по муниципальным гарантиям должны быть соблюдены ограничения на объемы обязательств и на величину расходов по их обслуживанию и погашению, установленные законодательством.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долговых обязательств осуществляется с учетом: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а доходов бюджета муниципального образования;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а расходов бюджета муниципального образования, прогнозируемых на очередной финансовый год и плановый период;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а потребности в бюджетных инвестициях, определяемой на основе приоритетов инвестиционной политики муниципального образования;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и о существующих долговых обязательствах.</w:t>
      </w:r>
    </w:p>
    <w:p>
      <w:pPr>
        <w:pStyle w:val="ConsPlusNormal"/>
        <w:spacing w:before="20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указанной информации Администрация Булгаковского сельского поселения Духовщинского района Смоленской области  определяет на очередной финансовый год и плановый период: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ые и возможные объемы привлечения муниципальных заимствований с учетом их влияния на долговую нагрузку;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й объем обязательств по муниципальным гарантиям;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у муниципального долга;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расходов на обслуживание муниципального долга.</w:t>
      </w:r>
    </w:p>
    <w:p>
      <w:pPr>
        <w:pStyle w:val="ConsPlusNormal"/>
        <w:spacing w:before="20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заимствования привлекаются на покрытие дефицита бюджета муниципального образования, а также на погашение долговых обязательств.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бюджетных кредитов из областного бюджета в бюджет муниципального образования осуществляется в соответствии с правилами их предоставления.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планирования долговых обязательств являются: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ы муниципальных внутренних заимствований муниципального образования на очередной финансовый год и плановый период;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ы муниципальных гарантий муниципального образования на очередной финансовый год и плановый период.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влечении государственных заимствований принимается Администрацией Булгаковского сельского поселения Духовщинского района Смоленской области, на основании программы муниципальных внутренних заимствований муниципального образования на очередной финансовый год и плановый период, утвержденной решением о бюджете на очередной финансовый год и плановый период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</w:p>
    <w:p>
      <w:pPr>
        <w:pStyle w:val="ConsPlusNormal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Цели и задачи долговой политик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муниципального образования Булгаковского сельского поселения Духовщинского района Смоленской области  на 2023 год и на плановый период 2024 и 2025 годов осуществляется в соответствии со следующими целями: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бильное обслуживание долговых обязательств муниципального образования;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ование и предотвращение рисков, связанных со структурой муниципального долга;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вномерное распределение долговой нагрузки на бюджет муниципального образования;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учета и мониторинга муниципального долга.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управления муниципальным долгом приоритетными являются следующие задачи: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балансированности бюджета муниципального образования при недостаточности собственных источников финансирования дефицита бюджета;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этапное сокращение объема муниципального долга к объему доходов бюджета без учета объема безвозмездных поступлений;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дефицита бюджета;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муниципальных заимствований в объемах, дополняющих доходы бюджета муниципального образования до объема, необходимого для обеспечения исполнения принятых бюджетных обязательств;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е эффективного и целевого использования заемных средств;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и регистрация долговых обязательств;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скрытия информации о муниципальном долге.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казанных задач направлено на достижение следующих результатов: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ограничений, установленных Бюджетным кодексом Российской Федерации;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условий соглашений о предоставлении бюджету муниципального образования из областного бюджета бюджетных кредитов для частичного покрытия дефицита бюджета муниципального образования области;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и своевременность исполнения долговых обязательств;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стоимости обслуживания долговых обязательств.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ю поставленных задач будут способствовать: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основных направлений бюджетной и налоговой политики муниципального образования на очередной финансовый год и плановый период;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плана мероприятий по росту доходного потенциала бюджета, оптимизации расходов бюджета и сокращению государственного долга в целях оздоровления государственных финансов Смоленской области на период до 2024 года, утвержденного распоряжением Администрации Смоленской области от 21.06.2019 N 964-р/адм.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и задачами долговой политики муниципального образования определены критерии оценки реализации долговой политики на 2023 год и на плановый период 2024 и 2025 годов (далее – критерии оценки).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долговой политики муниципального образования заключается в анализе соответствия текущих значений критериев оценки значениям критериев оцен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реализации долговой политики муниципального образова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1204"/>
        <w:gridCol w:w="1204"/>
        <w:gridCol w:w="1204"/>
        <w:gridCol w:w="1204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7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муниципального долга (тыс. рубле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олговых обязательств по государственным ценным бумагам и кредитам, полученным субъектом Российской Федерации от кредитных организаций (тыс. рубле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муниципального долга в процентном соотношении от налоговых и неналоговых доходов бюджета муниципального образ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олговых обязательств по муниципальным ценным бумагам и кредитам, полученным муниципальным образованием от кредитных организаций, в процентном соотношении от налоговых и неналоговых доходов бюджета муниципального образ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реализации долговой политик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овая политика муниципального образования Булгаковского сельского поселения Духовщинского района Смоленской области  реализуется посредством:</w:t>
      </w:r>
    </w:p>
    <w:p>
      <w:pPr>
        <w:pStyle w:val="ConsPlusNormal"/>
        <w:spacing w:before="20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ночных инструментов (кредиты, привлеченные от кредитных организаций);</w:t>
      </w:r>
    </w:p>
    <w:p>
      <w:pPr>
        <w:pStyle w:val="ConsPlusNormal"/>
        <w:spacing w:before="20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рыночных инструментов (бюджетные кредиты, привлекаемые из областного бюджета).</w:t>
      </w:r>
    </w:p>
    <w:p>
      <w:pPr>
        <w:pStyle w:val="ConsPlusNormal"/>
        <w:spacing w:before="20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кредитных ресурсов планируется осуществлять с учетом складывающейся на рынке конъюнктуры, в том числе в форме возобновляемых кредитных линий, что позволит в случае нехватки бюджетных средств привлекать и погашать кредитные ресурсы в кратчайшие сроки, а также обеспечит экономию бюджетных средств на обслуживании государственного долга.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пределения оптимального набора инструментов заимствований, а также благоприятных для привлечения заемных ресурсов моментов выхода на рынок необходимы анализ рисков и определение предполагаемой стоимости заимствований.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ая роль отводится ответственному планированию долговых обязательств, а также расходов, связанных с их привлечением и обслуживанием.</w:t>
      </w:r>
    </w:p>
    <w:p>
      <w:pPr>
        <w:pStyle w:val="ConsPlusNormal"/>
        <w:spacing w:before="20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улгаковского сельского поселения Духовщинского района Смоленской области осуществляет долговую политику муниципального образования, направленную: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нижение уровня долговой нагрузки бюджета;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вышение качества прогнозирования муниципальных внутренних заимствований, параметров муниципального долга и расходов на его обслуживание для решения поставленных социально-экономических задач;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ланирование объемов заимствований, достаточных для обеспечения финансовой устойчивости бюджета муниципального образования;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уществление контроля рисков неисполнения долговых обязательств в зависимости от факторов, влияющих на их изменение.</w:t>
      </w:r>
    </w:p>
    <w:p>
      <w:pPr>
        <w:pStyle w:val="ConsPlusNormal"/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кредитов от кредитных организаций должно осуществляться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6. Анализ рисков для бюджета муниципального района, возникающих в процессе управления муниципальным долгом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иски представляют собой возможность финансовых потерь бюджета муниципального образования в результате наступления определенных событий или совершения определенных действий, которые не могут быть заранее предсказаны.</w:t>
      </w:r>
    </w:p>
    <w:p>
      <w:pPr>
        <w:pStyle w:val="ConsPlusNormal"/>
        <w:tabs>
          <w:tab w:val="clear" w:pos="708"/>
          <w:tab w:val="left" w:pos="709" w:leader="none"/>
        </w:tabs>
        <w:spacing w:before="20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бюджета муниципального образов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улгаковского сельского поселения Духовщинского района Смоленской области  возможны следующие финансовые риски:</w:t>
      </w:r>
    </w:p>
    <w:p>
      <w:pPr>
        <w:pStyle w:val="ConsPlusNormal"/>
        <w:tabs>
          <w:tab w:val="clear" w:pos="708"/>
          <w:tab w:val="left" w:pos="709" w:leader="none"/>
        </w:tabs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ночный риск - отрицательное влияние повышения процентных ставок;</w:t>
      </w:r>
    </w:p>
    <w:p>
      <w:pPr>
        <w:pStyle w:val="ConsPlusNormal"/>
        <w:tabs>
          <w:tab w:val="clear" w:pos="708"/>
          <w:tab w:val="left" w:pos="709" w:leader="none"/>
        </w:tabs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 рефинансирования - отсутствие рефинансирования или его возможность только по высоким процентным ставкам;</w:t>
      </w:r>
    </w:p>
    <w:p>
      <w:pPr>
        <w:pStyle w:val="ConsPlusNormal"/>
        <w:tabs>
          <w:tab w:val="clear" w:pos="708"/>
          <w:tab w:val="left" w:pos="709" w:leader="none"/>
        </w:tabs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 ликвидности - отсутствие в бюджете муниципального образования средств для полного исполнения обязательств в срок, в том числе недостаток денежных средств для своевременных долговых платежей;</w:t>
      </w:r>
    </w:p>
    <w:p>
      <w:pPr>
        <w:pStyle w:val="ConsPlusNormal"/>
        <w:tabs>
          <w:tab w:val="clear" w:pos="708"/>
          <w:tab w:val="left" w:pos="709" w:leader="none"/>
        </w:tabs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дические риски - изменение федерального законодательства, необходимость отстаивания своих интересов в судебных инстанциях, накопление большого объема обязательств по муниципальным гарантиям;</w:t>
      </w:r>
    </w:p>
    <w:p>
      <w:pPr>
        <w:pStyle w:val="ConsPlusNormal"/>
        <w:tabs>
          <w:tab w:val="clear" w:pos="708"/>
          <w:tab w:val="left" w:pos="709" w:leader="none"/>
        </w:tabs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едитный риск (риск наступления гарантийного случая) - неплатежи принципалов по обязательствам, которые были гарантированы Администрацией муниципального образования;</w:t>
      </w:r>
    </w:p>
    <w:p>
      <w:pPr>
        <w:pStyle w:val="ConsPlusNormal"/>
        <w:tabs>
          <w:tab w:val="clear" w:pos="708"/>
          <w:tab w:val="left" w:pos="709" w:leader="none"/>
        </w:tabs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ционный риск - технические сбои, чрезвычайные ситуации, обстоятельства непреодолимой силы.</w:t>
      </w:r>
    </w:p>
    <w:p>
      <w:pPr>
        <w:pStyle w:val="ConsPlusNormal"/>
        <w:tabs>
          <w:tab w:val="clear" w:pos="708"/>
          <w:tab w:val="left" w:pos="709" w:leader="none"/>
        </w:tabs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управления финансовыми рисками является их минимизация в результате проведения мероприятий, позволяющих прогнозировать наступление рисковых событий и принимать меры по исключению или снижению отрицательных последствий наступления таких событий.</w:t>
      </w:r>
    </w:p>
    <w:p>
      <w:pPr>
        <w:pStyle w:val="ConsPlusNormal"/>
        <w:tabs>
          <w:tab w:val="clear" w:pos="708"/>
          <w:tab w:val="left" w:pos="709" w:leader="none"/>
        </w:tabs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инансовым рискам, возникновение которых зависит от деятельности Администрации муниципального образования и которые могут быть уменьшены ее действиями, относятся:</w:t>
      </w:r>
    </w:p>
    <w:p>
      <w:pPr>
        <w:pStyle w:val="ConsPlusNormal"/>
        <w:tabs>
          <w:tab w:val="clear" w:pos="708"/>
          <w:tab w:val="left" w:pos="709" w:leader="none"/>
        </w:tabs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ночный риск - постоянная работа по изменению структуры муниципального долга;</w:t>
      </w:r>
    </w:p>
    <w:p>
      <w:pPr>
        <w:pStyle w:val="ConsPlusNormal"/>
        <w:tabs>
          <w:tab w:val="clear" w:pos="708"/>
          <w:tab w:val="left" w:pos="709" w:leader="none"/>
        </w:tabs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 ликвидности - повышение качества бюджетного планирования;</w:t>
      </w:r>
    </w:p>
    <w:p>
      <w:pPr>
        <w:pStyle w:val="ConsPlusNormal"/>
        <w:tabs>
          <w:tab w:val="clear" w:pos="708"/>
          <w:tab w:val="left" w:pos="709" w:leader="none"/>
        </w:tabs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дические риски (кроме изменения федерального законодательства) - проведение детальной юридической экспертизы разрабатываемых документов по привлечению заимствований с целью детализации всех условий контракта.</w:t>
      </w:r>
    </w:p>
    <w:p>
      <w:pPr>
        <w:pStyle w:val="ConsPlusNormal"/>
        <w:tabs>
          <w:tab w:val="clear" w:pos="708"/>
          <w:tab w:val="left" w:pos="709" w:leader="none"/>
        </w:tabs>
        <w:spacing w:before="2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едитный риск - требование залога при выдаче муниципальной гарантии, стоимость которого должна быть не ниже объема гарантируемого обязательства; анализ финансового состояния принципалов на этапе предоставления муниципальной гарантии, а также систематический анализ финансового состояния принципалов на протяжении всего срока действия муниципальной гарантии;</w:t>
      </w:r>
    </w:p>
    <w:p>
      <w:pPr>
        <w:pStyle w:val="Normal"/>
        <w:spacing w:before="0" w:after="0"/>
        <w:ind w:right="-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1134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36:00Z</dcterms:created>
  <dc:creator>Buh</dc:creator>
  <dc:description/>
  <cp:keywords/>
  <dc:language>en-US</dc:language>
  <cp:lastModifiedBy>User</cp:lastModifiedBy>
  <cp:lastPrinted>2020-11-26T11:24:00Z</cp:lastPrinted>
  <dcterms:modified xsi:type="dcterms:W3CDTF">2023-11-07T07:54:00Z</dcterms:modified>
  <cp:revision>4</cp:revision>
  <dc:subject/>
  <dc:title> </dc:title>
</cp:coreProperties>
</file>